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wiatowy Inspektorat Weterynarii w ...........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czba miejsc, w których są wykonywane badania metoda wytrawiania 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iczba laboratoriów przewidzianych do akredytacji ....................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iczba laboratoriów przewidziana do akredytacji w czerwcu 2010</w:t>
      </w:r>
      <w:r>
        <w:rPr>
          <w:rFonts w:cs="Arial" w:ascii="Arial" w:hAnsi="Arial"/>
          <w:sz w:val="28"/>
          <w:szCs w:val="28"/>
        </w:rPr>
        <w:t>...........................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.................................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a i podpis PL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28"/>
        <w:gridCol w:w="1540"/>
        <w:gridCol w:w="1595"/>
        <w:gridCol w:w="1506"/>
        <w:gridCol w:w="1506"/>
        <w:gridCol w:w="1384"/>
        <w:gridCol w:w="1684"/>
        <w:gridCol w:w="1595"/>
        <w:gridCol w:w="1473"/>
      </w:tblGrid>
      <w:tr>
        <w:trPr/>
        <w:tc>
          <w:tcPr>
            <w:tcW w:w="14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i dokumenty, które należy dosłać do 26.02.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dokumentach przesyłanych proszę stawiać pieczątkę powiatu. W wersji elektronicznej proszę przekazać rejestr przyrządów i listę zatwierdzonych dostawców. Na liście zatwierdzonych dostawców przy nazwie proszę wpisać miejscowość, w której znajduje się laboratorium. 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wiat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laboratoriu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lekar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znaczonych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dla lekarzy wyznaczonych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e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nicz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dla personelu pomocniczeg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posażenie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wymagane do wyposaże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sta zatwierdzonych dostawców ma zawierać dostawców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jestr wyposaż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 zawierać: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o wykonywania zawodu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a wzorcowania z laboratorium akredytowa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 znak akredytacji na świadectwie) i św. legalizacji lub oceny zgodności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czynników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psyn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u sol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. wag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ważni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szystkie inne wyposaż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ł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szkoleniow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wzorcow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nia 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bywanie się odpad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ważniki ( wzorce masy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hinoskop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dła magnetycz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zowniki destylar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utnik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abniacze ( młynk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używ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e na badanie włośni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e na badanie włośn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o wzorcowania z laboratorium akredytowa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znak akredytacji na świadectwie)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znaczenie z zapisem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dzór merytoryczny w zakresi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u zarządzania jakością nad badaniem na włośnie sprawuje Kierownik ZHW w Poznaniu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znaczenie z zapisem : nadzór merytoryczny w zakres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ystemu zarządzania jakością nad badaniem na włośnie sprawuje Kierownik ZHW w Poznani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ważnik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o wzorcowania z laboratorium akredytowan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znak akredytacji na świadectwie)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enie o poufności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enie o poufnośc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hinoskop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o sprawdzenia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ata i podpis PLW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9:00Z</dcterms:created>
  <dc:creator>odincowa</dc:creator>
  <dc:description/>
  <cp:keywords/>
  <dc:language>en-US</dc:language>
  <cp:lastModifiedBy>Katarzyna Radecka</cp:lastModifiedBy>
  <cp:lastPrinted>2010-02-10T11:03:00Z</cp:lastPrinted>
  <dcterms:modified xsi:type="dcterms:W3CDTF">2010-02-10T10:25:00Z</dcterms:modified>
  <cp:revision>22</cp:revision>
  <dc:subject/>
  <dc:title>         Kierownik ZHW w Poznaniu informuje o stanie przygotowań do akredytacji metody wytrawiania próby zbiorczej z zastosowa</dc:title>
</cp:coreProperties>
</file>